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OSZTORYS OFERTOWY</w:t>
      </w:r>
    </w:p>
    <w:p>
      <w:pPr>
        <w:pStyle w:val="Subtitl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ubtitle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na wykonanie remontów nawierzchni tłuczniowo-żwirowych dróg powiatowych na terenie powiatu mieleckiego w 2024 roku</w:t>
      </w:r>
    </w:p>
    <w:p>
      <w:pPr>
        <w:pStyle w:val="Subtitle"/>
        <w:tabs>
          <w:tab w:val="clear" w:pos="708"/>
          <w:tab w:val="left" w:pos="2730" w:leader="none"/>
          <w:tab w:val="left" w:pos="3750" w:leader="none"/>
        </w:tabs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ab/>
        <w:tab/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8248"/>
        <w:gridCol w:w="934"/>
      </w:tblGrid>
      <w:tr>
        <w:trPr>
          <w:trHeight w:val="454" w:hRule="atLeast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dróg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m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1 148R Gliny Małe – Borowa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46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1 140R Tuszów – Sarnów – Ostrowy Baranowskie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 181R Radomyśl Wielki – Dąbie – Przeryty Bó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 182R Brzeźnica – Radomyśl Wielk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14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977"/>
        <w:gridCol w:w="850"/>
        <w:gridCol w:w="709"/>
        <w:gridCol w:w="1701"/>
        <w:gridCol w:w="12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-15" w:right="-65" w:firstLine="15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yfikacja techni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CP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tonę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bó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yfikacja Techniczna Wykonania        i Odbioru Robót Budowla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.23.31.42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mont nawierzchni tłuczniowo-żwirowych poprzez mechaniczne wyrównanie z wbudowaniem mieszanki kruszywa kamiennego 0/31,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6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chaniczne profilowanie nawierzchni żwirowych równi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d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(… % od wartości robót netto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ROBÓT BRUT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MARIA.WACH</cp:lastModifiedBy>
  <cp:lastPrinted>2019-04-10T11:07:00Z</cp:lastPrinted>
  <dcterms:modified xsi:type="dcterms:W3CDTF">2024-02-06T13:10:00Z</dcterms:modified>
  <cp:revision>48</cp:revision>
  <dc:subject/>
  <dc:title/>
</cp:coreProperties>
</file>